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くまもと障がい者スポーツ大会卓球競技実施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>要領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6"/>
        <w:gridCol w:w="6862"/>
      </w:tblGrid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主　催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熊本県・熊本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運営主管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熊本県身体障害者卓球協会・熊本県社会福祉事業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競技主管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熊本県卓球協会・熊本市卓球協会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日　時</w:t>
            </w:r>
          </w:p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令和２年５月２４日（日）　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4"/>
              </w:rPr>
              <w:t>受付　 　　９：００～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4"/>
              </w:rPr>
              <w:t>開会式　 １０：００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4"/>
              </w:rPr>
              <w:t>競技開始１０：３０～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会　　　　場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熊本県身体障がい者福祉センター体育館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熊本市東区長嶺南２－３－２）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競技種目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個人戦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①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立位の部（男子）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②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立位の部（女子）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③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車椅子の部（男女）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④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知的の部（男女）、精神の部（男女）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親善ダブルス戦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～④の個人戦出場者全員とボランティアとのミックスダブルスによ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トーナメント戦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組合せは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当日抽選方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競技方法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①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全ての試合を、１ゲーム１１ポイント制とし５ゲームズマッチとする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②</w:t>
            </w:r>
          </w:p>
        </w:tc>
        <w:tc>
          <w:tcPr>
            <w:tcW w:w="686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親善ダブルス戦については、３位決定戦は行わない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③</w:t>
            </w:r>
          </w:p>
        </w:tc>
        <w:tc>
          <w:tcPr>
            <w:tcW w:w="6862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競技方式は、参加人数により決定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予選リーグ後、決勝トーナメントで行うか、初戦よりトーナメント方式で行うかは、主催者が参加人数の状況で決定する。）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競技規程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autoSpaceDE w:val="false"/>
              <w:ind w:left="34" w:hanging="0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日本卓球協会規則、全国障害者スポーツ大会競技規則および本大会の申し合わせ事項による。</w:t>
            </w:r>
          </w:p>
          <w:p>
            <w:pPr>
              <w:pStyle w:val="Normal"/>
              <w:autoSpaceDE w:val="false"/>
              <w:ind w:left="34" w:hanging="0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なお、全試合タイムアウト制は適用しないものとする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使用球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日本卓球協会公認球白色（プラスチック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）。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サイズは４０ｍｍボールとする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参加資格</w:t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身体障害者手帳を所持するもの。</w:t>
            </w:r>
          </w:p>
          <w:p>
            <w:pPr>
              <w:pStyle w:val="Normal"/>
              <w:autoSpaceDE w:val="false"/>
              <w:ind w:left="1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療育手帳を所持するもの。あるいは、その取得の対象に準ずる障がいのあるもの。</w:t>
            </w:r>
          </w:p>
          <w:p>
            <w:pPr>
              <w:pStyle w:val="Normal"/>
              <w:autoSpaceDE w:val="false"/>
              <w:ind w:left="1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精神障害者保健福祉手帳を所持するもの。あるいは、その取得の対象に準ずる障がいのあるもの。</w:t>
            </w:r>
          </w:p>
        </w:tc>
      </w:tr>
      <w:tr>
        <w:trPr>
          <w:trHeight w:val="517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表彰</w:t>
            </w:r>
          </w:p>
        </w:tc>
        <w:tc>
          <w:tcPr>
            <w:tcW w:w="73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１位から３位までを表彰する。</w:t>
            </w:r>
          </w:p>
        </w:tc>
      </w:tr>
      <w:tr>
        <w:trPr/>
        <w:tc>
          <w:tcPr>
            <w:tcW w:w="870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申込等についての問い合わせ先</w:t>
            </w:r>
          </w:p>
        </w:tc>
      </w:tr>
      <w:tr>
        <w:trPr>
          <w:trHeight w:val="501" w:hRule="atLeast"/>
        </w:trPr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73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お住まいの市福祉事務所、県地域振興局にお問い合わせください。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8702" w:type="dxa"/>
            <w:gridSpan w:val="3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競技内容等　問い合わせ先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73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〒８６０－０８４２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熊本市中央区南千反畑町３－７　熊本県総合福祉センター１Ｆ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社会福祉法人熊本県身体障害者福祉団体連合会　内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熊本県身体障害者卓球協会　会長　竹田　勉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ＴＥＬ：０９６－３５４－７３７１／ＦＡＸ：０９６－３５４－４１３６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※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申込等についての問い合わせ先とは異なりますのでご注意下さい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その他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①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ユニフォームは、日本卓球協会公認を着用のこと。白色を除くものとする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②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ゼッケン（２０ｃｍ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１８ｃｍ）は各自で用意すること。着用しない場合は出場することができない。</w:t>
            </w:r>
          </w:p>
          <w:p>
            <w:pPr>
              <w:pStyle w:val="Normal"/>
              <w:autoSpaceDE w:val="false"/>
              <w:ind w:firstLine="120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</w:rPr>
              <w:t>２０㎝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32385</wp:posOffset>
                      </wp:positionV>
                      <wp:extent cx="1093470" cy="735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3470" cy="735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36"/>
                                      <w:szCs w:val="36"/>
                                    </w:rPr>
                                    <w:t>竹　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熊本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1pt;height:57.9pt;mso-wrap-distance-left:9.05pt;mso-wrap-distance-right:9.05pt;mso-wrap-distance-top:0pt;mso-wrap-distance-bottom:0pt;margin-top:2.55pt;mso-position-vertical-relative:text;margin-left:30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</w:rPr>
                              <w:t>竹　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熊本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</w:rPr>
              <w:t>１８㎝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苗字のみを大きめに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1" w:firstLine="96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742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（ゼッケン例）</w:t>
            </w:r>
          </w:p>
          <w:p>
            <w:pPr>
              <w:pStyle w:val="Normal"/>
              <w:autoSpaceDE w:val="false"/>
              <w:spacing w:lineRule="exact" w:line="240"/>
              <w:ind w:firstLine="96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③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4"/>
              </w:rPr>
              <w:t>④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4"/>
              </w:rPr>
              <w:t>⑤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大会開催中のケガ・事故については、応急処置はするがその他の責任は負わないので、健康管理は十分注意する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4"/>
              </w:rPr>
              <w:t>開会式１０：００までに連絡のない人は棄権と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4"/>
              </w:rPr>
              <w:t>昼食は各自で用意すること。（弁当の斡旋はしない）</w:t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障がい区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主たる障がいの該当する番号１つのみ申込書に記載してください。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3402"/>
        <w:gridCol w:w="567"/>
        <w:gridCol w:w="708"/>
        <w:gridCol w:w="35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肢体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片上肢障が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肢体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車いす使用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両上肢障がい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杖または、松葉杖使用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片下腿切断または、片下肢不完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上肢に不随意運動あり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片大腿切断または、両下腿切断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片下肢完全または、両下肢不完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上肢に不随意運動なし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片下腿および片大腿切断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両大腿切断または、両下肢完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片側障が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体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視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アイマスク無し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聴覚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7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聴覚・平衡機能障がい、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音声・言語機能障がい、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そしゃく機能障がい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肢体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第８頸髄まで残存※１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座位バランスな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知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知的障が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その他の車い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2"/>
              </w:rPr>
              <w:t>精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4"/>
              </w:rPr>
              <w:t>1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0"/>
              </w:rPr>
              <w:t>精神障が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2"/>
              </w:rPr>
              <w:t>内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4"/>
              </w:rPr>
              <w:t>2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0"/>
              </w:rPr>
              <w:t>内部障がい</w:t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kern w:val="0"/>
          <w:sz w:val="20"/>
        </w:rPr>
        <w:t>１「第８頸髄まで残存」には、「第６頸髄まで残存」および「第７頸髄まで残存」は出場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kern w:val="0"/>
          <w:sz w:val="20"/>
        </w:rPr>
        <w:t>障がい区分</w:t>
      </w:r>
      <w:r>
        <w:rPr>
          <w:rFonts w:eastAsia="ＭＳ Ｐゴシック" w:cs="ＭＳ Ｐゴシック" w:ascii="ＭＳ Ｐゴシック" w:hAnsi="ＭＳ Ｐゴシック"/>
          <w:kern w:val="0"/>
          <w:sz w:val="20"/>
        </w:rPr>
        <w:t>15</w:t>
      </w:r>
      <w:r>
        <w:rPr>
          <w:rFonts w:ascii="ＭＳ Ｐゴシック" w:hAnsi="ＭＳ Ｐゴシック" w:cs="ＭＳ Ｐゴシック" w:eastAsia="ＭＳ Ｐゴシック"/>
          <w:kern w:val="0"/>
          <w:sz w:val="20"/>
        </w:rPr>
        <w:t>は視覚障がいの部門のため、参加対象外です。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23:59:00Z</dcterms:created>
  <dc:creator>tsutomu takeda</dc:creator>
  <dc:description/>
  <cp:keywords/>
  <dc:language>en-US</dc:language>
  <cp:lastModifiedBy>user</cp:lastModifiedBy>
  <cp:lastPrinted>2018-12-22T17:26:00Z</cp:lastPrinted>
  <dcterms:modified xsi:type="dcterms:W3CDTF">2020-01-27T01:54:00Z</dcterms:modified>
  <cp:revision>7</cp:revision>
  <dc:subject/>
  <dc:title>熊本県障がい者スポーツ大会卓球競技実施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3.0.1727</vt:lpwstr>
  </property>
</Properties>
</file>